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îËº Ôî¶ô» ÇÂÔ Áð÷ Õðç» ÇÕ ÁÅêä¶ Á¼Ü ÓÚ ÇÂ¿Þ ðÔ¯ ÇÜò¶º À°Ô å¹ÔÅâÆ ìÅÕÆ çÆ ðÇÔ¿çÆ Ç÷¿ç×Æ çÅ êÇÔñÅ Ççé Ô¯ò¶¢ ÇÂÃ çÅ ÇÂÔ îåñì éÔÄ ÇÕ å¹ÃÄ Ú¹àÕÆ òÜÅ Õ¶ ÇÕÃ¶ ÜÅçÈ×ð ò»× Ãí Õ¹Þ ìçñ ç¶ò¯×¶¢ ÁÃÄ Ü¯ Õ¹Þ òÆ Á¼Ü Ô», ÁÅêä¶ ÃÅð¶ ìÆå¶ Ô¯Â¶ Õ¾ñ·» çÆ òÜ·Å å¯º Ô» ... ÁåÆå ç¶ ÃÅð¶ åÜðÇìÁ» çÅ ÇéÚ¯ó! À°Ã å¯º ÁÅêä¶ ÁÅê ù Áñ¾× Õðé çÆ Õ¯Çôô ÇÃÁÅäê éÔÄ¢ ÁÅçå» Áå¶ ðÃî», Ú¿×¶ Áå¶ îÅó¶, ç¯Ô¶º åð·» ÃÅù Ü¯óçÆÁ» Ôé¢ ÇÂ¾Õ ÁÇÜÔÆ î÷ìÈå ì¹ÇéÁÅç ð¾Öä çÆ Õ¯Çôô Õð¯ ÇÜÃ À°µêð íÇò¾Ö À°Ãð ÃÕ¶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ÃÅâ¶ ÃÅÇðÁ» ç¶ ÁÅê¯ ÁÅêä¶ ìñÅÂÄâ Ãê¯àÃ (ÁÇÜÔ¶ Á³é·¶ ÃæÅé ÇÜ¼æ¶ é¶óåÅ ÇçÖÅÂÆ éÔÆº Çç³çÆ) Ô°³ç¶ Ôé, êð ÁÃÄ À°é·» ù ìÔ¹å ÁÅÃÅéÆ éÅñ í°¾ñ Ü»ç¶ Ô»¢ ÃÅð¶ âðÅÂÆòð» ù ÇÂÃ ×¾ñ çÅ íñÆ êÌÕÅð Ç×ÁÅé ÔË ÇÕ ×¾âÆ ÚñÅªÇçÁ» Ôî¶ô» ÇÂ¼Õ ÁÇÜÔÅ êñ (ÃêÇñà ÃËÇÕ¿â) ÁÅ Ü»çË Üç¯º å°ÃÆº ôÆô¶ ÓÚ î°ÃåËçÆ éÅñ ç¶Öä ç¶ ìÅòÜ±ç ÁÅêä¶ Çê¼Û¶ ÁÅÀ°ºçÆ ×¼âÆ ù éÔÆº ç¶Ö ÃÕç¶¢ ÇÂ³Þ ÔÆ, ÁÃÆº ÕÂÆ òÅð ÁÇÜÔÆÁ» ÃÇæåÆÁ» ù Áäç¶ÇÖÁÅ Õð Çç¿ç¶ Ô» ÇÜÔóÆÁ» ÃÅâÆÁ» Á¼Ö» ç¶ ç¶Ö ÃÕä ç¶ Ø¶ð¶ å¯º úÔñ¶ (</w:t>
      </w:r>
      <w:r>
        <w:rPr>
          <w:rFonts w:cs="Arial" w:ascii="Arial" w:hAnsi="Arial"/>
          <w:lang w:val="en-CA"/>
        </w:rPr>
        <w:t>peripheral vision</w:t>
      </w:r>
      <w:r>
        <w:rPr>
          <w:rFonts w:cs="Arial" w:ascii="Satluj" w:hAnsi="Satluj"/>
        </w:rPr>
        <w:t>) òÅêð ðÔÆÁ» Ô¯ä¢ Ãí ÇÂÃ ×¾ñ Óå¶ Çéðíð ÕðçË ÇÕ ÁÃÄ ÁÅêäÅ ÇèÁÅé ÇÕÃ ôËÁ Óå¶ Õ¶ºÇçÌå ÕðéÅ ÚÅÔ¹¿ç¶ Ô»¢ Ü¶Õð ÃÅù ÇÕÃ¶ ç¶ ÇÂðÅÇçÁ» Óå¶ ô¾Õ Ô¯ò¶, Ü» Õ¹Þ ÁÇÜÔÅ òÅêð ÇðÔÅ Ô¯ò¶ Ü¯ ÁÃÄ ç¶ÖäÅ éÅ ÚÅÔ¹¿ç¶, ÁÃÄ ÁäÜÅä¶ Çò¾Ú À°Ã ù ÁÅêä¶ ìñÅÂÄâ Ãê¯à Çò¾Ú êÅ Çç¿ç¶ Ô»¢ ÕÂÆ òÅð À°Ã ù ç¶Ö ñËäÅ ñÅÔ¶ò¿ç Ô¹¿çË ÇÜÃ ù ÁÃÄ Áäç¶ÇÖÁÅ ÕðéÅ ÚÅÔ°³ç¶ Ô»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å¹ÔÅâ¶ ñÂÆ ÇÂ¾Õ¯ ÔÆ Ã½ÖÅ ÇÜÔÅ Ã¹é¶ÔÅ ÔË¢ À°Ã çÅ ÇéÚ¯ó ÁÃÆº ÚÅð Û¯à¶ ôìç» Çò¾Ú Õ¾ã ÃÕç¶ Ô»¢ ÃÅòèÅéÆ éÅñ Á¼×¶ òè¯¢ ÇÂÃ çÅ ÇìñÕ¹ñ À°ÔÆ îåñì þ ÇÜÃ åð·» î¶ð¶ òñ¯º ÇñÇÖÁÅ Áå¶ å¹ÔÅâ¶ òñ¯º êÇó·ÁÅ ÜÅ Çðþ¢ Á¼×¶ òè¯, ð¹Õ¯ éÅ, Çê¼Û¶ éÅ î¹ó¯, Áå¶ ÇìéÅ ñ¯ó¯º ÁËò¶º ÁÅêäÆ ðøåÅð Ô½ñÆ éÅ Õð¯¢ Á¼×¶ òèäÅ ÜÅðÆ ð¾Ö¯ êð ÃÅòèÅéÆ éÅñ¢ ç¶Ö¯ å¹ÃÄ ÇÕ¾èð ÜÅ ðÔ¶ Ô¯ Áå¶ ÕÆ Õð ðÔ¶ Ô¯¢ ÃÅòèÅéÆ ÷ð±ð òðå¯ êð ÇÃÁÅäê éÅñ¢ ÇÕªÇÕ å¹ÃÄ ÁÅêäÅ Ãøð Õ¹Þ ÜñçìÅ÷Æ ÓÚ ô¹ðÈ ÕÆåÅ ÃÆ, å¹ÔÅù Ô¹ä æ¯ó·Æ ÃÅòèÅé åìÆÁå çÅ î¹÷ÅÔðÅ ÕðéÅ ÚÅÔÆçË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ò¾â¶ Áå¶ Û¯à¶ ÇõÁÅñ» ÓÚ Á³åð ÇÃðø À°é·» ù ñÅ×È Õðé ÓÚ Ô¹¿çË! ç¹éÆÁ» ç¶ ÕÂÆ Ãí å¯º ÇìÔåðÆé, Ãí å¯º éÅàÕÆ ÁÇòôÕÅð» ù òÆ Õç¶ ÇÕÃ¶ ÇÃðÇøð¶ ç¶ ÇçîÅö çÆ Öìå ÕÇÔ Õ¶ çðÇÕéÅð Õð Çç¾åÅ Ç×ÁÅ ÃÆ¢ ÁÇÜÔÆÁ» ÕÅã» çÅ ÇõÁÅñ òÆ ÇÂ¾Õ ì¹ñì¹ñ¶ ò»× ø¹¾à Õ¶ ÔòÅ ç¶ òÔÅ éÅñ À°â Ç×ÁÅ Ô°³çÅ Ü¶Õð À°é·» Óå¶ ÇÕÃ¶ é¶ Õ¿î éÅ ÕÆåÅ Ô°³çÅ¢ å¹ÔÅù ÇÂÔ Ú¶å¶ ð¾ÖäÅ ÚÅÔÆçË, ÇõÁÅñ Õç¶ òÆ ò¾â¶ Ü» Û¯à¶ éÔÄ Ô¹¿ç¶, êð À°é·» òñ¯º êÅÂ¶ ÜÅä òÅñ¶ êÌíÅò Ô¹¿ç¶ é¶¢ å¹ÔÅù ÇÜÔóÅ òÆ ÇõÁÅñ Ãí å¯º ò¾è êÌ¶Çðå ÕðçË, À°Ã À°µêð ìÕÅÇÂç×Æ éÅñ Áîñ ÕðéÅ ô¹ðÈ Õð¯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 xml:space="preserve">Õ¹Þ ñ¯Õ ÁÇÜÔ¶ Ô°³ç¶ Ôé ÇÜé·» ù ÁÃÆº ç¶ÖÇçÁ» ÔÆ êÃ³ç Õðé ñ¼×ç¶ Ô», êð Á³å ÓÚ ÃÅù ÇÂÃ ×¾ñ çÅ ÁÇÔÃÅÃ Ô°³çË ÇÕ ÃÅâÆ î¹ñÅÕÅå ÇÕÃ¶ îÖ½à¶ éÅñ Ô¯ ×ÂÆ þ¢ çÈÜ¶ êÅÃ¶, ÕÂÆ ñ¯Õ ç¶Öä ù ÇìñÕ¹ñ ÔÆ ì¯Çð¿× Áå¶ éÆðÃ ÇÕÃî ç¶ ÜÅêç¶ Ôé, êð ÇÜ¿éÅ Ç÷ÁÅçÅ òÕå ÁÃÄ À°é·» éÅñ ×¹÷Åðç¶ Ô», úéÅ ÔÆ ò¾è ÁÃÄ À°é·» ù ÜÅäé ñ¾×ç¶ Ô»¢ ÇÜò¶º ñ¯Õ» éÅñ, À°Ã¶ åð·» ÃÇæåÆÁ» éÅñ¢ Ú¹ä½åÆÁ» ÃÅù êÌ¶Çðå Õð ÃÕçÆÁ» Ôé Áå¶ ôÅÇÂç Ãøñ Ô¯ä Çò¾Ú ÃÅâÆ îçç òÆ¢ Üç¯º ÚÆ÷» Ü» ÔÅñÅå ìÔ¹å Ç÷ÁÅçÅ ÁÅÃÅé Ô¯ ÜÅä, ÁÃÄ Ã¹Ãå Áå¶ Çã¾ñ¶ Ô¯ ÜÅç¶ Ô»¢ å°ÔÅù À°Ã Ôð ÚÆ÷ Ü» ÇòÁÕåÆ éÅñ ÇÂ¼Õ ò¼ÖðÅ ÇðôåÅ ÃæÅÇêå Õðé çÆ Õ¯Çôô ÕðéÆ ÚÅÔÆçÆ ÔË ÇÜÃ ù å°ÃÆº Ô°ä åÕ éÕÅðç¶ ðÔ¶ Ô¯¢ </w:t>
      </w:r>
    </w:p>
    <w:p>
      <w:pPr>
        <w:pStyle w:val="Normal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RChatrikWeb" w:hAnsi="DRChatrikWeb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16:00Z</dcterms:created>
  <dc:creator>HP-PC</dc:creator>
  <dc:description/>
  <cp:keywords/>
  <dc:language>en-US</dc:language>
  <cp:lastModifiedBy>HP-PC</cp:lastModifiedBy>
  <dcterms:modified xsi:type="dcterms:W3CDTF">2020-11-28T20:12:00Z</dcterms:modified>
  <cp:revision>8</cp:revision>
  <dc:subject/>
  <dc:title/>
</cp:coreProperties>
</file>